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3: Drukarka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Drukarka dla Instytutu Fizyki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848"/>
        <w:gridCol w:w="2907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mono/kolor (dostarczonego z drukarką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00/2500 str. 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/kolo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/600x600 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99/18 – Dostawa sprzętu i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07:00Z</dcterms:created>
  <dc:creator>BPiK</dc:creator>
  <dc:description/>
  <cp:keywords/>
  <dc:language>en-US</dc:language>
  <cp:lastModifiedBy>m.majewska</cp:lastModifiedBy>
  <dcterms:modified xsi:type="dcterms:W3CDTF">2018-09-12T06:11:00Z</dcterms:modified>
  <cp:revision>7</cp:revision>
  <dc:subject/>
  <dc:title/>
</cp:coreProperties>
</file>